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肥料登记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（部分受理，部分审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农业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农产品质量安全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土壤污染防治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肥料登记管理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云南省人民政府关于调整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项行政权力事项的决定》（云政发〔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肥料登记（国家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06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肥料登记（省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06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肥料续展登记（国家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6001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肥料变更登记（国家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6001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肥料登记（国家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6001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肥料登记（省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6002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肥料续展登记（省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6002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肥料变更登记（省级权限）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06002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0:39:00Z</dcterms:created>
  <dc:creator>49152</dc:creator>
  <dc:description/>
  <dc:language>en-US</dc:language>
  <cp:lastModifiedBy>kylin</cp:lastModifiedBy>
  <cp:lastPrinted>2022-06-18T14:53:00Z</cp:lastPrinted>
  <dcterms:modified xsi:type="dcterms:W3CDTF">2023-08-22T15:00:1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